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954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000250" cy="307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628775" cy="385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86735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1008" w:footer="720" w:bottom="776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4.1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4, 7, 9, 19, 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21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4-14T21:25:00Z</dcterms:modified>
  <cp:revision>5</cp:revision>
  <dc:subject/>
  <dc:title/>
</cp:coreProperties>
</file>